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РАСНОДАРСКИЙ КРА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БИЛИС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БИЛИС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___________ 2025 года </w:t>
        <w:tab/>
        <w:tab/>
        <w:tab/>
        <w:t>№ ______</w:t>
        <w:tab/>
        <w:tab/>
        <w:t>ст-ца Тбилис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рограммы профилактики рисков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чинения вреда (ущерба) охраняемым законом ценностям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 осуществлении муниципального контроля в области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храны и использования особо охраняемых природ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рриторий местного значения в границах муниципального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ния Тбилисский район на 202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статьей 4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31 июля 2020 г.                № 248 – ФЗ «О государственном контроле (надзоре) и муниципальном контроле в Российской Федерации», руководствуясь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</w:t>
      </w:r>
      <w:bookmarkStart w:id="0" w:name="sub_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храняемым законом ценностям», руководствуясь статьями 31, 60, 66 Устава муниципального образования Тбилисский муниципальный район Краснодарского края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рограмму профилактики рисков причинения вреда (ущерба) 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муниципального образования Тбилисский район на 2026 г. (приложение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Отделу информатизации организационно-правового управления администрации муниципального образования Тбилисский район                      (Свиридов Д.И.) разместить настоящее постановление на официальном сайте 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постановление в сетевом издании «Информационный портал Тбилисского района»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  <w:t>5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ы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билисский район</w:t>
        <w:tab/>
        <w:tab/>
        <w:tab/>
        <w:tab/>
        <w:tab/>
        <w:tab/>
        <w:tab/>
        <w:t xml:space="preserve">               О.М. Лях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yandex-sans;Times New Roman" w:hAnsi="yandex-sans;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LineNumbers/>
      <w:spacing w:lineRule="auto" w:line="240" w:before="0" w:after="0"/>
      <w:ind w:left="6480" w:firstLine="72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82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15:00Z</dcterms:created>
  <dc:creator>$</dc:creator>
  <dc:description/>
  <cp:keywords/>
  <dc:language>en-US</dc:language>
  <cp:lastModifiedBy>user</cp:lastModifiedBy>
  <cp:lastPrinted>2025-12-18T09:15:00Z</cp:lastPrinted>
  <dcterms:modified xsi:type="dcterms:W3CDTF">2026-01-13T11:33:00Z</dcterms:modified>
  <cp:revision>18</cp:revision>
  <dc:subject/>
  <dc:title/>
</cp:coreProperties>
</file>